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8815</wp:posOffset>
                </wp:positionH>
                <wp:positionV relativeFrom="page">
                  <wp:posOffset>1072515</wp:posOffset>
                </wp:positionV>
                <wp:extent cx="37465" cy="157353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73560"/>
                          <a:chOff x="0" y="0"/>
                          <a:chExt cx="37440" cy="1573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152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8">
                                <a:moveTo>
                                  <a:pt x="0" y="23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84.45pt;width:2.95pt;height:123.9pt" coordorigin="1069,1689" coordsize="59,2478">
                <v:shape id="shape_0" coordsize="20,2378" path="m0,2378l0,0e" stroked="t" o:allowincell="f" style="position:absolute;left:1069;top:1770;width:28;height:239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40" path="m0,40l0,0l40,0e" stroked="t" o:allowincell="f" style="position:absolute;left:1069;top:1689;width:5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556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84.45pt;width:125.9pt;height:123.9pt" coordorigin="1190,1689" coordsize="2518,2478">
                <v:shape id="shape_0" coordsize="2499,20" path="m0,0l2499,0e" stroked="t" o:allowincell="f" style="position:absolute;left:119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366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939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84.45pt;width:125.9pt;height:123.9pt" coordorigin="3770,1689" coordsize="2518,2478">
                <v:shape id="shape_0" coordsize="2499,20" path="m0,0l2499,0e" stroked="t" o:allowincell="f" style="position:absolute;left:377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624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322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84.45pt;width:125.9pt;height:123.9pt" coordorigin="6350,1689" coordsize="2518,2478">
                <v:shape id="shape_0" coordsize="2499,20" path="m0,0l2499,0e" stroked="t" o:allowincell="f" style="position:absolute;left:635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882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6">
                <wp:simplePos x="0" y="0"/>
                <wp:positionH relativeFrom="page">
                  <wp:posOffset>5670550</wp:posOffset>
                </wp:positionH>
                <wp:positionV relativeFrom="page">
                  <wp:posOffset>948690</wp:posOffset>
                </wp:positionV>
                <wp:extent cx="1574165" cy="1697355"/>
                <wp:effectExtent l="6350" t="63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697400"/>
                          <a:chOff x="0" y="0"/>
                          <a:chExt cx="1574280" cy="169740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151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8" h="20">
                                <a:moveTo>
                                  <a:pt x="0" y="0"/>
                                </a:moveTo>
                                <a:lnTo>
                                  <a:pt x="2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2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12320"/>
                            <a:ext cx="1260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9760" y="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106560"/>
                            <a:ext cx="237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9760" y="1461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620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74.7pt;width:123.95pt;height:133.65pt" coordorigin="8930,1494" coordsize="2479,2673">
                <v:shape id="shape_0" coordsize="2378,20" path="m0,0l2378,0e" stroked="t" o:allowincell="f" style="position:absolute;left:8930;top:1671;width:23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349;top:1671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59" path="m0,0l0,2459e" stroked="t" o:allowincell="f" style="position:absolute;left:11389;top:1671;width:19;height:24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group id="shape_0" style="position:absolute;left:10331;top:1494;width:375;height:167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31;top:1494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31;top:1494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83;top:1495;width:105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10;top:152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31;top:1662;width:374;height:168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31;top:1662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31;top:1662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83;top:1724;width:104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10;top:174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556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211.45pt;width:125.9pt;height:125.9pt" coordorigin="1190,4229" coordsize="2518,2518">
                <v:shape id="shape_0" coordsize="2499,20" path="m0,0l2499,0e" stroked="t" o:allowincell="f" style="position:absolute;left:119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6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78815</wp:posOffset>
                </wp:positionH>
                <wp:positionV relativeFrom="page">
                  <wp:posOffset>2685415</wp:posOffset>
                </wp:positionV>
                <wp:extent cx="37465" cy="1598930"/>
                <wp:effectExtent l="762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211.45pt;width:2.95pt;height:125.9pt" coordorigin="1069,4229" coordsize="59,2518">
                <v:shape id="shape_0" coordsize="40,20" path="m0,0l40,0e" stroked="t" o:allowincell="f" style="position:absolute;left:1069;top:426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69;top:422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939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211.45pt;width:125.9pt;height:125.9pt" coordorigin="3770,4229" coordsize="2518,2518">
                <v:shape id="shape_0" coordsize="2499,20" path="m0,0l2499,0e" stroked="t" o:allowincell="f" style="position:absolute;left:377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4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22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211.45pt;width:125.9pt;height:125.9pt" coordorigin="6350,4229" coordsize="2518,2518">
                <v:shape id="shape_0" coordsize="2499,20" path="m0,0l2499,0e" stroked="t" o:allowincell="f" style="position:absolute;left:635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2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5670550</wp:posOffset>
                </wp:positionH>
                <wp:positionV relativeFrom="page">
                  <wp:posOffset>2685415</wp:posOffset>
                </wp:positionV>
                <wp:extent cx="1574165" cy="1598930"/>
                <wp:effectExtent l="6985" t="635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211.45pt;width:123.95pt;height:125.9pt" coordorigin="8930,4229" coordsize="2479,2518">
                <v:shape id="shape_0" coordsize="2459,20" path="m0,0l2459,0e" stroked="t" o:allowincell="f" style="position:absolute;left:8930;top:426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389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556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340.45pt;width:125.9pt;height:125.9pt" coordorigin="1190,6809" coordsize="2518,2518">
                <v:shape id="shape_0" coordsize="2499,20" path="m0,0l2499,0e" stroked="t" o:allowincell="f" style="position:absolute;left:119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6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8815</wp:posOffset>
                </wp:positionH>
                <wp:positionV relativeFrom="page">
                  <wp:posOffset>4323715</wp:posOffset>
                </wp:positionV>
                <wp:extent cx="37465" cy="1598930"/>
                <wp:effectExtent l="762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340.45pt;width:2.95pt;height:125.9pt" coordorigin="1069,6809" coordsize="59,2518">
                <v:shape id="shape_0" coordsize="40,20" path="m0,0l40,0e" stroked="t" o:allowincell="f" style="position:absolute;left:1069;top:684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69;top:680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939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340.45pt;width:125.9pt;height:125.9pt" coordorigin="3770,6809" coordsize="2518,2518">
                <v:shape id="shape_0" coordsize="2499,20" path="m0,0l2499,0e" stroked="t" o:allowincell="f" style="position:absolute;left:377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4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322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340.45pt;width:125.9pt;height:125.9pt" coordorigin="6350,6809" coordsize="2518,2518">
                <v:shape id="shape_0" coordsize="2499,20" path="m0,0l2499,0e" stroked="t" o:allowincell="f" style="position:absolute;left:635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2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6">
                <wp:simplePos x="0" y="0"/>
                <wp:positionH relativeFrom="page">
                  <wp:posOffset>5670550</wp:posOffset>
                </wp:positionH>
                <wp:positionV relativeFrom="page">
                  <wp:posOffset>4323715</wp:posOffset>
                </wp:positionV>
                <wp:extent cx="1574165" cy="1598930"/>
                <wp:effectExtent l="6985" t="635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340.45pt;width:123.95pt;height:125.9pt" coordorigin="8930,6809" coordsize="2479,2518">
                <v:shape id="shape_0" coordsize="2459,20" path="m0,0l2459,0e" stroked="t" o:allowincell="f" style="position:absolute;left:8930;top:684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389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556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469.45pt;width:125.9pt;height:125.9pt" coordorigin="1190,9389" coordsize="2518,2518">
                <v:shape id="shape_0" coordsize="2499,20" path="m0,0l2499,0e" stroked="t" o:allowincell="f" style="position:absolute;left:119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6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8815</wp:posOffset>
                </wp:positionH>
                <wp:positionV relativeFrom="page">
                  <wp:posOffset>5962015</wp:posOffset>
                </wp:positionV>
                <wp:extent cx="37465" cy="1598930"/>
                <wp:effectExtent l="762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469.45pt;width:2.95pt;height:125.9pt" coordorigin="1069,9389" coordsize="59,2518">
                <v:shape id="shape_0" coordsize="40,20" path="m0,0l40,0e" stroked="t" o:allowincell="f" style="position:absolute;left:1069;top:942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69;top:938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3939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469.45pt;width:125.9pt;height:125.9pt" coordorigin="3770,9389" coordsize="2518,2518">
                <v:shape id="shape_0" coordsize="2499,20" path="m0,0l2499,0e" stroked="t" o:allowincell="f" style="position:absolute;left:377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4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322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469.45pt;width:125.9pt;height:125.9pt" coordorigin="6350,9389" coordsize="2518,2518">
                <v:shape id="shape_0" coordsize="2499,20" path="m0,0l2499,0e" stroked="t" o:allowincell="f" style="position:absolute;left:635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2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1">
                <wp:simplePos x="0" y="0"/>
                <wp:positionH relativeFrom="page">
                  <wp:posOffset>5670550</wp:posOffset>
                </wp:positionH>
                <wp:positionV relativeFrom="page">
                  <wp:posOffset>5962015</wp:posOffset>
                </wp:positionV>
                <wp:extent cx="1574165" cy="1598930"/>
                <wp:effectExtent l="6985" t="6350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469.45pt;width:123.95pt;height:125.9pt" coordorigin="8930,9389" coordsize="2479,2518">
                <v:shape id="shape_0" coordsize="2459,20" path="m0,0l2459,0e" stroked="t" o:allowincell="f" style="position:absolute;left:8930;top:942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389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8815</wp:posOffset>
                </wp:positionH>
                <wp:positionV relativeFrom="page">
                  <wp:posOffset>7600315</wp:posOffset>
                </wp:positionV>
                <wp:extent cx="37465" cy="1598930"/>
                <wp:effectExtent l="762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598.45pt;width:2.95pt;height:125.9pt" coordorigin="1069,11969" coordsize="59,2518">
                <v:shape id="shape_0" coordsize="20,2499" path="m0,0l0,2499e" stroked="t" o:allowincell="f" style="position:absolute;left:1069;top:1196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1069;top:1200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8815</wp:posOffset>
                </wp:positionH>
                <wp:positionV relativeFrom="page">
                  <wp:posOffset>9238615</wp:posOffset>
                </wp:positionV>
                <wp:extent cx="37465" cy="38100"/>
                <wp:effectExtent l="6985" t="635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8160"/>
                          <a:chOff x="0" y="0"/>
                          <a:chExt cx="374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727.45pt;width:2.95pt;height:3.05pt" coordorigin="1069,14549" coordsize="59,61">
                <v:shape id="shape_0" coordsize="20,40" path="m10,40l0,40l0,0e" stroked="t" o:allowincell="f" style="position:absolute;left:1069;top:1454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,20" path="m0,0l40,0e" stroked="t" o:allowincell="f" style="position:absolute;left:1069;top:1458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556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598.45pt;width:125.9pt;height:125.9pt" coordorigin="1190,11969" coordsize="2518,2518">
                <v:shape id="shape_0" coordsize="2499,20" path="m0,0l2499,0e" stroked="t" o:allowincell="f" style="position:absolute;left:119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6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3939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598.45pt;width:125.9pt;height:125.9pt" coordorigin="3770,11969" coordsize="2518,2518">
                <v:shape id="shape_0" coordsize="2499,20" path="m0,0l2499,0e" stroked="t" o:allowincell="f" style="position:absolute;left:377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4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55650</wp:posOffset>
                </wp:positionH>
                <wp:positionV relativeFrom="page">
                  <wp:posOffset>9238615</wp:posOffset>
                </wp:positionV>
                <wp:extent cx="1598930" cy="38100"/>
                <wp:effectExtent l="6350" t="635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727.45pt;width:125.9pt;height:3.05pt" coordorigin="1190,14549" coordsize="2518,61">
                <v:shape id="shape_0" coordsize="20,40" path="m0,40l0,0e" stroked="t" o:allowincell="f" style="position:absolute;left:366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119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322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598.45pt;width:125.9pt;height:125.9pt" coordorigin="6350,11969" coordsize="2518,2518">
                <v:shape id="shape_0" coordsize="2499,20" path="m0,0l2499,0e" stroked="t" o:allowincell="f" style="position:absolute;left:635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2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393950</wp:posOffset>
                </wp:positionH>
                <wp:positionV relativeFrom="page">
                  <wp:posOffset>9238615</wp:posOffset>
                </wp:positionV>
                <wp:extent cx="1598930" cy="38100"/>
                <wp:effectExtent l="6350" t="635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727.45pt;width:125.9pt;height:3.05pt" coordorigin="3770,14549" coordsize="2518,61">
                <v:shape id="shape_0" coordsize="20,40" path="m0,40l0,0e" stroked="t" o:allowincell="f" style="position:absolute;left:624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377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9">
                <wp:simplePos x="0" y="0"/>
                <wp:positionH relativeFrom="page">
                  <wp:posOffset>5670550</wp:posOffset>
                </wp:positionH>
                <wp:positionV relativeFrom="page">
                  <wp:posOffset>7600315</wp:posOffset>
                </wp:positionV>
                <wp:extent cx="1574165" cy="1598930"/>
                <wp:effectExtent l="6985" t="6350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598.45pt;width:123.95pt;height:125.9pt" coordorigin="8930,11969" coordsize="2479,2518">
                <v:shape id="shape_0" coordsize="2459,20" path="m0,0l2459,0e" stroked="t" o:allowincell="f" style="position:absolute;left:8930;top:1200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389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32250</wp:posOffset>
                </wp:positionH>
                <wp:positionV relativeFrom="page">
                  <wp:posOffset>9238615</wp:posOffset>
                </wp:positionV>
                <wp:extent cx="1598930" cy="38100"/>
                <wp:effectExtent l="6350" t="635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727.45pt;width:125.9pt;height:3.05pt" coordorigin="6350,14549" coordsize="2518,61">
                <v:shape id="shape_0" coordsize="20,40" path="m0,40l0,0e" stroked="t" o:allowincell="f" style="position:absolute;left:882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635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31">
                <wp:simplePos x="0" y="0"/>
                <wp:positionH relativeFrom="page">
                  <wp:posOffset>5670550</wp:posOffset>
                </wp:positionH>
                <wp:positionV relativeFrom="page">
                  <wp:posOffset>9238615</wp:posOffset>
                </wp:positionV>
                <wp:extent cx="1574165" cy="38100"/>
                <wp:effectExtent l="6350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38160"/>
                          <a:chOff x="0" y="0"/>
                          <a:chExt cx="1574280" cy="38160"/>
                        </a:xfrm>
                      </wpg:grpSpPr>
                      <wps:wsp>
                        <wps:cNvSpPr/>
                        <wps:spPr>
                          <a:xfrm>
                            <a:off x="1561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8" h="20">
                                <a:moveTo>
                                  <a:pt x="0" y="0"/>
                                </a:moveTo>
                                <a:lnTo>
                                  <a:pt x="2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727.45pt;width:123.95pt;height:3.05pt" coordorigin="8930,14549" coordsize="2479,61">
                <v:shape id="shape_0" coordsize="20,40" path="m0,40l0,0e" stroked="t" o:allowincell="f" style="position:absolute;left:11389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78,20" path="m0,0l2378,0e" stroked="t" o:allowincell="f" style="position:absolute;left:8930;top:14589;width:23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349;top:1457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5499100" cy="5791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ard Game: Make Sent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ard Game: Make Sen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482590</wp:posOffset>
                </wp:positionH>
                <wp:positionV relativeFrom="page">
                  <wp:posOffset>9426575</wp:posOffset>
                </wp:positionV>
                <wp:extent cx="1800225" cy="167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3" w:leader="none"/>
                              </w:tabs>
                              <w:kinsoku w:val="false"/>
                              <w:overflowPunct w:val="false"/>
                              <w:spacing w:lineRule="exact" w:line="263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3.2pt;mso-wrap-distance-left:9.05pt;mso-wrap-distance-right:9.05pt;mso-wrap-distance-top:0pt;mso-wrap-distance-bottom:0pt;margin-top:742.25pt;mso-position-vertical-relative:page;margin-left:4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3" w:leader="none"/>
                        </w:tabs>
                        <w:kinsoku w:val="false"/>
                        <w:overflowPunct w:val="false"/>
                        <w:spacing w:lineRule="exact" w:line="263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15840" cy="3054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24.0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6775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797" w:right="166" w:hanging="75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’ll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 baseball</w:t>
                            </w:r>
                            <w:r>
                              <w:rPr>
                                <w:color w:val="231F2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ame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797" w:right="166" w:hanging="753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I’ll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 baseball</w:t>
                      </w:r>
                      <w:r>
                        <w:rPr>
                          <w:color w:val="231F20"/>
                          <w:w w:val="86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ame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392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51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-51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shopping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</w:t>
                      </w:r>
                      <w:r>
                        <w:rPr>
                          <w:color w:val="231F20"/>
                          <w:spacing w:val="-51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ent</w:t>
                      </w:r>
                      <w:r>
                        <w:rPr>
                          <w:color w:val="231F20"/>
                          <w:spacing w:val="-51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shopping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4009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9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aked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eave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9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I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aked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eave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626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’ll</w:t>
                            </w:r>
                            <w:r>
                              <w:rPr>
                                <w:color w:val="231F20"/>
                                <w:spacing w:val="-3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pick</w:t>
                            </w:r>
                            <w:r>
                              <w:rPr>
                                <w:color w:val="231F20"/>
                                <w:spacing w:val="-31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flower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’ll</w:t>
                      </w:r>
                      <w:r>
                        <w:rPr>
                          <w:color w:val="231F20"/>
                          <w:spacing w:val="-3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pick</w:t>
                      </w:r>
                      <w:r>
                        <w:rPr>
                          <w:color w:val="231F20"/>
                          <w:spacing w:val="-31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flower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6775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6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flew</w:t>
                            </w:r>
                            <w:r>
                              <w:rPr>
                                <w:color w:val="231F20"/>
                                <w:spacing w:val="-3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kite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</w:t>
                      </w:r>
                      <w:r>
                        <w:rPr>
                          <w:color w:val="231F20"/>
                          <w:spacing w:val="-36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flew</w:t>
                      </w:r>
                      <w:r>
                        <w:rPr>
                          <w:color w:val="231F20"/>
                          <w:spacing w:val="-3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kite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392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8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46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-46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skiing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8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</w:t>
                      </w:r>
                      <w:r>
                        <w:rPr>
                          <w:color w:val="231F20"/>
                          <w:spacing w:val="-46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ent</w:t>
                      </w:r>
                      <w:r>
                        <w:rPr>
                          <w:color w:val="231F20"/>
                          <w:spacing w:val="-46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skiing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4009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799" w:right="299" w:hanging="62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’ll</w:t>
                            </w:r>
                            <w:r>
                              <w:rPr>
                                <w:color w:val="231F20"/>
                                <w:spacing w:val="-4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4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horseback</w:t>
                            </w:r>
                            <w:r>
                              <w:rPr>
                                <w:color w:val="231F2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riding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799" w:right="299" w:hanging="621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’ll</w:t>
                      </w:r>
                      <w:r>
                        <w:rPr>
                          <w:color w:val="231F20"/>
                          <w:spacing w:val="-4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go</w:t>
                      </w:r>
                      <w:r>
                        <w:rPr>
                          <w:color w:val="231F20"/>
                          <w:spacing w:val="-4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horseback</w:t>
                      </w:r>
                      <w:r>
                        <w:rPr>
                          <w:color w:val="231F20"/>
                          <w:w w:val="88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riding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26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4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’ll</w:t>
                            </w:r>
                            <w:r>
                              <w:rPr>
                                <w:color w:val="231F20"/>
                                <w:spacing w:val="-3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3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camping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45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’ll</w:t>
                      </w:r>
                      <w:r>
                        <w:rPr>
                          <w:color w:val="231F20"/>
                          <w:spacing w:val="-3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go</w:t>
                      </w:r>
                      <w:r>
                        <w:rPr>
                          <w:color w:val="231F20"/>
                          <w:spacing w:val="-3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camping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6775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302" w:right="423" w:firstLine="52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’ll</w:t>
                            </w:r>
                            <w:r>
                              <w:rPr>
                                <w:color w:val="231F20"/>
                                <w:spacing w:val="1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nowboarding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302" w:right="423" w:firstLine="527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’ll</w:t>
                      </w:r>
                      <w:r>
                        <w:rPr>
                          <w:color w:val="231F20"/>
                          <w:spacing w:val="1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go</w:t>
                      </w:r>
                      <w:r>
                        <w:rPr>
                          <w:color w:val="231F20"/>
                          <w:w w:val="88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nowboarding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392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763" w:right="541" w:hanging="3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2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-2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w w:val="8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beach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763" w:right="541" w:hanging="342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26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ent</w:t>
                      </w:r>
                      <w:r>
                        <w:rPr>
                          <w:color w:val="231F20"/>
                          <w:spacing w:val="-2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</w:t>
                      </w:r>
                      <w:r>
                        <w:rPr>
                          <w:color w:val="231F20"/>
                          <w:spacing w:val="-2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he</w:t>
                      </w:r>
                      <w:r>
                        <w:rPr>
                          <w:color w:val="231F20"/>
                          <w:w w:val="89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beach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4009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ext</w:t>
                            </w:r>
                            <w:r>
                              <w:rPr>
                                <w:color w:val="231F20"/>
                                <w:spacing w:val="3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3"/>
                                <w:w w:val="85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ue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8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ext</w:t>
                      </w:r>
                      <w:r>
                        <w:rPr>
                          <w:color w:val="231F20"/>
                          <w:spacing w:val="3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3"/>
                          <w:w w:val="85"/>
                        </w:rPr>
                        <w:t>T</w:t>
                      </w:r>
                      <w:r>
                        <w:rPr>
                          <w:color w:val="231F20"/>
                          <w:w w:val="85"/>
                        </w:rPr>
                        <w:t>ue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626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wo</w:t>
                            </w:r>
                            <w:r>
                              <w:rPr>
                                <w:color w:val="231F20"/>
                                <w:spacing w:val="-1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ays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g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8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wo</w:t>
                      </w:r>
                      <w:r>
                        <w:rPr>
                          <w:color w:val="231F20"/>
                          <w:spacing w:val="-1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ays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g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6775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three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eeks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g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0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three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eeks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g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0392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60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omorrow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60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omorrow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4009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8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yester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8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yester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626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5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ast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arc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5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last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arc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6775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6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ext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pri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60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ext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pri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0392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next</w:t>
                            </w:r>
                            <w:r>
                              <w:rPr>
                                <w:color w:val="231F20"/>
                                <w:spacing w:val="2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ee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7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next</w:t>
                      </w:r>
                      <w:r>
                        <w:rPr>
                          <w:color w:val="231F20"/>
                          <w:spacing w:val="2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ee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4009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ext</w:t>
                            </w:r>
                            <w:r>
                              <w:rPr>
                                <w:color w:val="231F20"/>
                                <w:spacing w:val="-1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2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ext</w:t>
                      </w:r>
                      <w:r>
                        <w:rPr>
                          <w:color w:val="231F20"/>
                          <w:spacing w:val="-1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in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626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5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ast</w:t>
                            </w:r>
                            <w:r>
                              <w:rPr>
                                <w:color w:val="231F20"/>
                                <w:spacing w:val="-2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ont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5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last</w:t>
                      </w:r>
                      <w:r>
                        <w:rPr>
                          <w:color w:val="231F20"/>
                          <w:spacing w:val="-2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ont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626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4009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0392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3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677535</wp:posOffset>
                </wp:positionH>
                <wp:positionV relativeFrom="page">
                  <wp:posOffset>9131300</wp:posOffset>
                </wp:positionV>
                <wp:extent cx="1510030" cy="1524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2pt;mso-wrap-distance-left:9.05pt;mso-wrap-distance-right:9.05pt;mso-wrap-distance-top:0pt;mso-wrap-distance-bottom:0pt;margin-top:719pt;mso-position-vertical-relative:page;margin-left:4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33:00Z</dcterms:created>
  <dc:creator>James Jaen</dc:creator>
  <dc:description/>
  <cp:keywords/>
  <dc:language>en-US</dc:language>
  <cp:lastModifiedBy>Zeke Pobanz</cp:lastModifiedBy>
  <dcterms:modified xsi:type="dcterms:W3CDTF">2018-03-21T00:33:00Z</dcterms:modified>
  <cp:revision>2</cp:revision>
  <dc:subject/>
  <dc:title>untitled</dc:title>
</cp:coreProperties>
</file>